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szCs w:val="20"/>
        </w:rPr>
      </w:pPr>
      <w:r>
        <w:rPr>
          <w:rFonts w:cs="Arial" w:ascii="Arial" w:hAnsi="Arial"/>
          <w:sz w:val="20"/>
          <w:szCs w:val="20"/>
        </w:rPr>
        <w:t>(behorend bij agendapunt 8)</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oelichting op de begroting 2014-2015.</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lang w:val="nl-NL"/>
        </w:rPr>
      </w:pPr>
      <w:r>
        <w:rPr>
          <w:rFonts w:cs="Arial" w:ascii="Arial" w:hAnsi="Arial"/>
          <w:sz w:val="20"/>
          <w:szCs w:val="20"/>
          <w:lang w:val="nl-NL"/>
        </w:rPr>
        <w:t xml:space="preserve">Gezien het resultaat over het afgelopen jaar is er uiteraard geen reden om de index van de KNSB door te berekenen.  Het eigen vermogen ligt nog aan de hoge kant. </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De toon bij de KNSB is echter, dat zij verwacht dat de inkomsten uit sponsoring e.d. nog meer onder druk komen te staan en dat contributie aanpassingen in de toekomst niet uitgesloten zijn. Aangezien ik graag een stabiel contributieniveau nastreef voor de langere termijn dient het eigen vermogen langzaam af te nemen. Op die manier kunnen aanpassingen van de KNSB beter worden opgevangen zonder ingrijpende aanpassingen zoals vorig jaar nodig was.</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cs="Arial" w:ascii="Arial" w:hAnsi="Arial"/>
          <w:sz w:val="20"/>
          <w:szCs w:val="20"/>
          <w:lang w:val="nl-NL"/>
        </w:rPr>
        <w:t>Ik sta dan ook voor, dat een indexdoorberekening pas zal plaatsvinden als de samengestelde index over de jaren heen boven de 5% uitkomt. De doorberekening zal dan ook een jaar voor invoering bekend worden gemaakt om de penningmeesters in de gelegenheid te stellen om de effecten daarvan ruim van te voren te kunnen inschatten voor hun begroting van het daarop volgende jaar.</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In de nieuwe begroting ga ik uit van een krimp van het eigen vermogen van bijna 10%. Het bestuur is van mening, dat de inspanningen voor jeugdschaak moeten worden gehandhaafd. Daar wordt wederom rekening mee gehouden. Een eventuele extra talententraining zal daarom ook worden betaald uit de eigen middelen van SGS tot 150% van de begroting jeugdschaak.</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cs="Arial" w:ascii="Arial" w:hAnsi="Arial"/>
          <w:sz w:val="20"/>
          <w:szCs w:val="20"/>
          <w:lang w:val="nl-NL"/>
        </w:rPr>
        <w:t>De SGS dient ook de mogelijkheid te hebben om verenigingen die tijdelijk extra ondersteuning nodig hebben die ook te kunnen bieden. Dit kan zijn door een calamiteit buiten de schuld van de vereniging om die niet uit eigen middelen op korte termijn kan worden opgelost. SGS wil daarom in de begroting voorzien van een calamiteitenreserve van € 5.000,-- en opnemen in de balans van 31.08.2015.</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Door verruiming van het aantal leden die allerlei werkzaamheden voor het bestuur uitvoeren (website, toernooiorganisatie e.d.) zijn de bestuurskosten ruimer begroot.</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cs="Arial" w:ascii="Arial" w:hAnsi="Arial"/>
          <w:sz w:val="20"/>
          <w:szCs w:val="20"/>
          <w:lang w:val="nl-NL"/>
        </w:rPr>
        <w:t>Verenigingsondersteuning-  en representatiekosten van veronderstelde maxima. Worden deze niet gehaald, dan komen die vrij voor onderdelen waar overschrijding van het budget dreigt.</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Rente banken is door renteverlagingen naar beneden bijgesteld. Rente verenigingen en boetes zijn schattingen op basis van het afgelopen jaar.</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 xml:space="preserve">Dan het eigen vermogen. Zoals eerder gememoreerd ben ik voor lange termijn beleid. Gezien de stand debiteuren/crediteuren wordt vooralsnog gemiddeld 20% niet door SGS tijdig ontvangen. De kwartaalnota bedraagt inmiddels bijna € 20.000,--. Het gewenste eigen vermogen wil ik daarom verlagen naar minimaal dit kwartaal bedrag.  </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Hans Oosterhout, penningmeester</w:t>
      </w:r>
    </w:p>
    <w:p>
      <w:pPr>
        <w:pStyle w:val="Normal"/>
        <w:spacing w:lineRule="auto" w:line="240" w:before="0" w:after="0"/>
        <w:rPr>
          <w:rFonts w:ascii="Arial" w:hAnsi="Arial" w:cs="Arial"/>
          <w:sz w:val="20"/>
          <w:szCs w:val="20"/>
          <w:lang w:val="nl-NL"/>
        </w:rPr>
      </w:pPr>
      <w:r>
        <w:rPr>
          <w:rFonts w:cs="Arial" w:ascii="Arial" w:hAnsi="Arial"/>
          <w:sz w:val="20"/>
          <w:szCs w:val="20"/>
          <w:lang w:val="nl-NL"/>
        </w:rPr>
        <w:t>Amersfoort, september 20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55:00Z</dcterms:created>
  <dc:creator>Hans Oosterhout</dc:creator>
  <dc:description/>
  <dc:language>en-US</dc:language>
  <cp:lastModifiedBy>Harm-Theo Wagenaar</cp:lastModifiedBy>
  <dcterms:modified xsi:type="dcterms:W3CDTF">2014-09-04T07:55:00Z</dcterms:modified>
  <cp:revision>2</cp:revision>
  <dc:subject/>
  <dc:title/>
</cp:coreProperties>
</file>